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jc w:val="center"/>
        <w:outlineLvl w:val="2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veřejnou zakázku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Výzva k podání nabídky na veřejnou zakázku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„</w:t>
      </w:r>
      <w:bookmarkStart w:id="0" w:name="_Hlk184941229"/>
      <w:r>
        <w:rPr>
          <w:b/>
          <w:bCs/>
          <w:iCs/>
          <w:sz w:val="22"/>
          <w:szCs w:val="22"/>
          <w:u w:val="single"/>
        </w:rPr>
        <w:t>II/360 Bobrová – MOST ev. č. 360 – 035, odvodnění komunikace u domu č. p. 99</w:t>
      </w:r>
      <w:bookmarkEnd w:id="0"/>
      <w:r>
        <w:rPr>
          <w:b/>
          <w:iCs/>
          <w:sz w:val="22"/>
          <w:szCs w:val="22"/>
          <w:u w:val="single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693"/>
        <w:gridCol w:w="992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</w:rPr>
              <w:t>Údaje o účastníkovi výběrového řízení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FF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Korespondenční adresa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FF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FF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FF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FF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FF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ve věci nabídky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FF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dnotící kritéria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u w:val="single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Celková nabídková cena celkem bez DPH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Kč 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zba DPH    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á nabídková cena včetně DPH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V ……………….. dne ……………….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odpis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Titul, jméno a příjmení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2"/>
          <w:szCs w:val="22"/>
        </w:rPr>
        <w:t>funkce</w:t>
      </w:r>
      <w:r>
        <w:rPr/>
        <w:t xml:space="preserve"> osoby oprávněné podepisovat za účastníka výběrového řízení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right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4:30:00Z</dcterms:created>
  <dc:creator>Lucie Rychlá</dc:creator>
  <dc:description/>
  <cp:keywords/>
  <dc:language>en-US</dc:language>
  <cp:lastModifiedBy>Starostka</cp:lastModifiedBy>
  <cp:lastPrinted>2019-07-30T15:29:00Z</cp:lastPrinted>
  <dcterms:modified xsi:type="dcterms:W3CDTF">2025-08-05T14:30:00Z</dcterms:modified>
  <cp:revision>2</cp:revision>
  <dc:subject/>
  <dc:title>Zadavatel:</dc:title>
</cp:coreProperties>
</file>